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WESTIONARIUSZ UZGODNIEŃ FORM WSPARC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lub Seniora w Łukowie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Działanie 11.2 Usługi społeczne i zdrowotne</w:t>
      </w:r>
    </w:p>
    <w:p>
      <w:pPr>
        <w:pStyle w:val="Header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</w:rPr>
        <w:t>IMIĘ I NAZWISK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2"/>
          <w:szCs w:val="12"/>
        </w:rPr>
        <w:t>…………………………………………………………………………………………………………………………………...</w:t>
      </w:r>
    </w:p>
    <w:p>
      <w:pPr>
        <w:pStyle w:val="Header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ymi z wymienionych poniżej zajęć realizowanych w ramach projektu jesteś najbardziej zainteresowany/a?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i funkcjonowanie Klubu Seniora w Łukowie,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w Klubie Seniora w Łukowie,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sparcie w Klubie Seniora w Łukowie,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Seniorów w kulturze i życiu społecznym.</w:t>
      </w:r>
    </w:p>
    <w:p>
      <w:pPr>
        <w:pStyle w:val="Header"/>
        <w:ind w:left="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w Klubie Seniora w Łukow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z poniższych zajęć wydają się dla ciebie najbardziej interesują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żna zaznaczyć więcej niż jedną odpowiedź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jęcia artystyczne (muzyka, śpiew, taniec, rękodzieło),</w:t>
      </w:r>
    </w:p>
    <w:p>
      <w:pPr>
        <w:pStyle w:val="Akapitzlist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Zajęcia kulinarne,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jęcia sportowe (nordic walking, aerobik/aquaaerobik, ćwiczenia rozciągające i relaksujące, „zdrowy kręgosłup”, joga),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urs dbałości o wygląd,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, jakie? </w:t>
      </w:r>
      <w:r>
        <w:rPr>
          <w:rFonts w:cs="Arial" w:ascii="Arial" w:hAnsi="Arial"/>
          <w:sz w:val="12"/>
          <w:szCs w:val="12"/>
        </w:rPr>
        <w:t>…………………………………………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ka forma prowadzenia zajęć bardziej Ci odpowiada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w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ywidualna.</w:t>
      </w:r>
    </w:p>
    <w:p>
      <w:pPr>
        <w:pStyle w:val="Header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wsparcie w Klubie Seniora w Łukow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z poniższych zajęć wydają się dla ciebie najbardziej interesują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żna zaznaczyć więcej niż jedną odpowiedź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z przedsiębiorczośc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ctwo praw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ctwo psychologicz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informatycz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, jakie? </w:t>
      </w:r>
      <w:r>
        <w:rPr>
          <w:rFonts w:cs="Arial" w:ascii="Arial" w:hAnsi="Arial"/>
          <w:sz w:val="12"/>
          <w:szCs w:val="12"/>
        </w:rPr>
        <w:t>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ki sposób prowadzenia zajęć najbardziej Ci odpowiada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żna zaznaczyć więcej niż jedną odpowiedź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ład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usj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adank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y - ćwiczenia praktycz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y i zabawy dydaktycz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, jakie? </w:t>
      </w:r>
      <w:r>
        <w:rPr>
          <w:rFonts w:cs="Arial" w:ascii="Arial" w:hAnsi="Arial"/>
          <w:sz w:val="12"/>
          <w:szCs w:val="12"/>
        </w:rPr>
        <w:t>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ał Seniorów w kulturze i życiu społeczny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z poniższych zajęć wydają się dla ciebie najbardziej interesują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żna zaznaczyć więcej niż jedną odpowiedź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kania okoliczności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dniowa wycieczka integracyjna do teatru i/lub muzeum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czór senior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, jakie? </w:t>
      </w:r>
      <w:r>
        <w:rPr>
          <w:rFonts w:cs="Arial" w:ascii="Arial" w:hAnsi="Arial"/>
          <w:sz w:val="12"/>
          <w:szCs w:val="12"/>
        </w:rPr>
        <w:t>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ziękujemy za Twoją pomoc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zięki temu będziemy mogli lepiej dostosować zajęcia do Twoich potrzeb i oczekiwań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3100" cy="6191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lata 2014-2020</w:t>
    </w:r>
  </w:p>
  <w:p>
    <w:pPr>
      <w:pStyle w:val="Header"/>
      <w:ind w:left="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9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ind w:left="714" w:hanging="357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abc">
    <w:name w:val="Wypunktowanie abc"/>
    <w:basedOn w:val="Normal"/>
    <w:qFormat/>
    <w:pPr>
      <w:numPr>
        <w:ilvl w:val="0"/>
        <w:numId w:val="8"/>
      </w:numPr>
      <w:spacing w:before="40" w:after="40"/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5:00Z</dcterms:created>
  <dc:creator>laszczyk.m</dc:creator>
  <dc:description/>
  <cp:keywords/>
  <dc:language>en-US</dc:language>
  <cp:lastModifiedBy>Grzegorz</cp:lastModifiedBy>
  <cp:lastPrinted>2016-02-29T10:48:00Z</cp:lastPrinted>
  <dcterms:modified xsi:type="dcterms:W3CDTF">2019-03-21T10:35:00Z</dcterms:modified>
  <cp:revision>2</cp:revision>
  <dc:subject/>
  <dc:title/>
</cp:coreProperties>
</file>