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UCZESTNIKA PROJEK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WYRAŻENIU ZGODY NA ROZPOWSZECHNIANIE WIZERUN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      </w:t>
      </w:r>
      <w:r>
        <w:rPr>
          <w:rFonts w:cs="Times New Roman" w:ascii="Times New Roman" w:hAnsi="Times New Roman"/>
          <w:color w:val="000000"/>
          <w:szCs w:val="24"/>
        </w:rPr>
        <w:t>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imię lub imiona, nazwisko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.  </w:t>
      </w:r>
      <w:r>
        <w:rPr>
          <w:rFonts w:cs="Times New Roman" w:ascii="Times New Roman" w:hAnsi="Times New Roman"/>
          <w:color w:val="000000"/>
          <w:szCs w:val="24"/>
        </w:rPr>
        <w:t>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miejsce zamieszkani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L </w:t>
      </w:r>
      <w:r>
        <w:rPr>
          <w:rFonts w:cs="Times New Roman" w:ascii="Times New Roman" w:hAnsi="Times New Roman"/>
          <w:color w:val="000000"/>
          <w:szCs w:val="24"/>
        </w:rPr>
        <w:t xml:space="preserve">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przystąpieniem do projektu „Klub seniora w Łukowie” wyrażam zgodę na rozpowszechnianie mojego wizerunku przez Ministerstwo Rodziny, Pracy i Polityki Społecznej, Miasto Łuków oraz Fundację Rozwoju Gospodarki i Innowacji im. Eugeniusza Kwiatkowskiego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la celów informacyjnych, reklamowych i promocyjnych związanych z projektem pn. „Klub Seniora w Łukowie” współfinansowanym ze środków Unii Europejskiej w ramach RPO WL na lata 2014-2020 i realizowanym przez Fundacją Rozwoju Gospodarki i Innowacji im. Eugeniusza Kwiatkowskiego w partnerstwie z Miastem Łuk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niejsza zgoda nie jest ograniczona ani czasowo, ani terytorial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iejsza zgoda obejmuje następujące formy publicznego udostępniania wizerunku: drukowane materiały promocyjne oraz strony internetowe: Ministerstwa Rodziny, Pracy i Polityki Społecznej, Miasta Łuków oraz Fundacji Rozwoju Gospodarki i Innowacji im. Eugeniusza Kwiatkow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izerunek mój może być użyty do różnego rodzaju form elektronicznego przetwarzania obrazu, bez obowiązku akceptacji produktu końcowego, lecz nie w formach obraźliwych lub ogólnie uznanych za nieetyczn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iejsza zgoda dotyczy zdjęć i filmów z moim udziałem, dokumentujących wyłącznie moje uczestnictwo w projekcie „Klub Seniora w Łukowie” i wykonanych bądź realizowanych na zlecenie Fundacji Rozwoju Gospodarki i Innowacji im. Eugeniusza Kwiatkowskiego lub Miasta Łuk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rzekam się niniejszym wszelkich roszczeń, w tym również o wynagrodzenie (istniejących i przyszłych) z tytułu wykorzystywania mojego wizerunku na potrzeby jak w oświadczeni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pełnoletni/a i nieograniczony/a w zdolności do czynności prawnych. Oświadczam też, że w całości przeczytałem/am treść powyższej zgody i w pełni ją rozumi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. . . . . . . . . . . . . . . . . . . . . . . . . . . . . . 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. . . . . . . . . . . . . . . . . . . . . . . . . . . . . .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miejscowość, data                                                                                                 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203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realizowany w ramach Regionalnego Programu Operacyjnego Województwa Lubelskiego na lata 2014-2020</w:t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7:00Z</dcterms:created>
  <dc:creator>jowi</dc:creator>
  <dc:description/>
  <cp:keywords/>
  <dc:language>en-US</dc:language>
  <cp:lastModifiedBy>Grzegorz</cp:lastModifiedBy>
  <cp:lastPrinted>2019-03-21T11:36:00Z</cp:lastPrinted>
  <dcterms:modified xsi:type="dcterms:W3CDTF">2019-03-21T10:37:00Z</dcterms:modified>
  <cp:revision>2</cp:revision>
  <dc:subject/>
  <dc:title/>
</cp:coreProperties>
</file>