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UCZESTNICTWA W PROJEKCIE – PRZYSTĄPIE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Klub Seniora w Łukowie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Działanie 11.2 Usługi społeczne i zdrowotne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żej podpisana/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osoby składającej oświadcze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szkała/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adres zamieszkania: ulica, numer domu/mieszkania, kod pocztowy miejscowość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 kontaktowy: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: 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wolę uczestnictwa w projekcie „Klub Seniora w Łukowie” realizowanym przez Fundację Rozwoju Gospodarki i Innowacji im. Eugeniusza Kwiatkowskiego w partnerstwie z Miastem Łuków w ramach Osi Priorytetowej 11. Włączenie społeczne, Działania 11.2. Usługi społeczne i zdrowotne, Priorytet inwestycyjny 9iv: Ułatwienie dostępu do przystępnych cenowo, trwałych oraz wysokiej jakości usług, w tym opieki zdrowotnej i usług socjalnych świadczonych w interesie ogólnym, Regionalnego Programu Operacyjnego Województwa Lubelskiego na lata 2014-202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spełniam kryteria rekrutacji dotyczące Uczestnika Projektu, co oznacza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ukończone 60 lat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 status osoby wykluczonej/zagrożonej wykluczeniem społeczny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zamieszkuję na terenie Miasta Łukó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zamieszkuję w województwie lubelski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oświadczam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m/em poinformowana/y, że Projekt jest realizowany w ramach RPOWL na lata 2014</w:t>
        <w:noBreakHyphen/>
        <w:t>202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am/em się z Regulaminem uczestnictwa w projekcie i akceptuję jego warunk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ostałam/em pouczona/y o odpowiedzialności za składanie fałszywych oświadczeń </w:t>
        <w:br/>
        <w:t>i jednocześnie potwierdzam, że wszystkie podane przeze mnie dane są zgodne z prawd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rażam zgodę na gromadzenie i przetwarzanie moich danych osobowych, w tym danych wrażliwych, niezbędnych dla celów rekrutacji i realizacji projektu (w tym: udzielenia wsparcia, ewaluacji, kontroli, monitoringu i sprawozdawczości) zgodnie z Ustawą o ochronie danych osobowych z dnia 10 maja 2018 r. (Dz.U. z 2018 r. poz. 1000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</w:r>
    </w:p>
    <w:p>
      <w:pPr>
        <w:pStyle w:val="Normal"/>
        <w:ind w:left="368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a, miejscowość i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130" w:leader="none"/>
      </w:tabs>
      <w:ind w:lef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589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left" w:pos="8130" w:leader="none"/>
      </w:tabs>
      <w:ind w:lef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100" cy="61912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realizowany w ramach Regionalnego Programu Operacyjnego Województwa Lubelskiego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 lata 2014-2020</w:t>
    </w:r>
  </w:p>
  <w:p>
    <w:pPr>
      <w:pStyle w:val="Normal"/>
      <w:jc w:val="center"/>
      <w:rPr>
        <w:rFonts w:ascii="Arial" w:hAnsi="Arial" w:cs="Arial"/>
        <w:sz w:val="12"/>
        <w:szCs w:val="12"/>
        <w:lang w:val="en-US" w:eastAsia="en-US"/>
      </w:rPr>
    </w:pPr>
    <w:r>
      <w:rPr>
        <w:rFonts w:cs="Arial" w:ascii="Arial" w:hAnsi="Arial"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00"/>
        </w:tabs>
        <w:ind w:left="3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>
      <w:ind w:left="714" w:hanging="357"/>
      <w:jc w:val="both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14" w:hanging="357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714" w:hanging="357"/>
      <w:jc w:val="both"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abc">
    <w:name w:val="Wypunktowanie abc"/>
    <w:basedOn w:val="Normal"/>
    <w:qFormat/>
    <w:pPr>
      <w:numPr>
        <w:ilvl w:val="0"/>
        <w:numId w:val="2"/>
      </w:numPr>
      <w:spacing w:before="40" w:after="40"/>
      <w:ind w:lef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34:00Z</dcterms:created>
  <dc:creator>laszczyk.m</dc:creator>
  <dc:description/>
  <cp:keywords/>
  <dc:language>en-US</dc:language>
  <cp:lastModifiedBy>Grzegorz</cp:lastModifiedBy>
  <cp:lastPrinted>2019-03-21T11:33:00Z</cp:lastPrinted>
  <dcterms:modified xsi:type="dcterms:W3CDTF">2019-03-21T10:34:00Z</dcterms:modified>
  <cp:revision>2</cp:revision>
  <dc:subject/>
  <dc:title/>
</cp:coreProperties>
</file>